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63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TÓŁ DO TENISA 2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1" w:name="_Hlk130288058"/>
      <w:bookmarkEnd w:id="1"/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ół do tenisa stołoweg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 ( montaż ) automatyczn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rubość blatu min 19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egulacja wysokośc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orma EN 14468-1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lor blatu - niebieski/ zielo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łka transport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stołu ( dł. x szer. x wys. ),(  274 x 152,5 x 76 cm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siatk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pcja „SINGLE PLAYER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2" w:name="_Hlk130199596"/>
            <w:bookmarkEnd w:id="2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46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46:00Z</dcterms:modified>
  <cp:revision>2</cp:revision>
  <dc:subject/>
  <dc:title>ZESTAWIENIE  PARAMETRÓW  TECHNICZNYCH</dc:title>
</cp:coreProperties>
</file>